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TABLE OF CONTENTS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0" w:after="120"/>
        <w:ind w:left="720" w:hanging="0"/>
        <w:rPr/>
      </w:pPr>
      <w:r>
        <w:rPr/>
        <w:tab/>
        <w:tab/>
        <w:t>Pages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lineRule="auto" w:line="360"/>
        <w:ind w:left="720" w:hanging="0"/>
        <w:rPr/>
      </w:pPr>
      <w:r>
        <w:rPr/>
        <w:t>Introductory to Appropriation Accounts</w:t>
        <w:tab/>
        <w:t>1-3</w:t>
        <w:br/>
        <w:t>Summary of Appropriation Accounts</w:t>
        <w:tab/>
        <w:t>4-19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0" w:after="120"/>
        <w:ind w:left="720" w:hanging="0"/>
        <w:rPr/>
      </w:pPr>
      <w:r>
        <w:rPr>
          <w:bCs/>
          <w:sz w:val="26"/>
          <w:szCs w:val="26"/>
        </w:rPr>
        <w:t>Report</w:t>
      </w:r>
      <w:r>
        <w:rPr/>
        <w:t xml:space="preserve"> of the Comptroller and Auditor </w:t>
        <w:br/>
        <w:t>General of India</w:t>
        <w:tab/>
        <w:t>20-21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0" w:after="120"/>
        <w:ind w:left="720" w:hanging="0"/>
        <w:rPr/>
      </w:pPr>
      <w:r>
        <w:rPr>
          <w:b/>
        </w:rPr>
        <w:t>Appropriation Accounts</w:t>
      </w:r>
      <w:r>
        <w:rPr/>
        <w:t>:</w:t>
        <w:tab/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lineRule="auto" w:line="360" w:before="120" w:after="0"/>
        <w:ind w:left="720" w:hanging="0"/>
        <w:rPr/>
      </w:pPr>
      <w:r>
        <w:rPr/>
        <w:t>01.</w:t>
        <w:tab/>
        <w:t>Governor</w:t>
        <w:tab/>
        <w:t>22</w:t>
        <w:br/>
        <w:t>02.</w:t>
        <w:tab/>
        <w:t>State Legislatures</w:t>
        <w:tab/>
        <w:t>23-25</w:t>
        <w:br/>
        <w:t>03.</w:t>
        <w:tab/>
        <w:t>Interest Payments</w:t>
        <w:tab/>
        <w:t>26</w:t>
        <w:br/>
        <w:t>04.</w:t>
        <w:tab/>
        <w:t>Repayment of Public Debt</w:t>
        <w:tab/>
        <w:t>27-29</w:t>
        <w:br/>
        <w:t>05.</w:t>
        <w:tab/>
        <w:t>Public Service Commission and</w:t>
        <w:br/>
        <w:tab/>
      </w:r>
      <w:bookmarkStart w:id="0" w:name="_Hlk149729642"/>
      <w:r>
        <w:rPr/>
        <w:t>Staff Selection Board</w:t>
      </w:r>
      <w:bookmarkEnd w:id="0"/>
      <w:r>
        <w:rPr/>
        <w:tab/>
        <w:t>30-32</w:t>
        <w:br/>
        <w:t>06.</w:t>
        <w:tab/>
        <w:t>Law and Legal Affairs Department</w:t>
        <w:tab/>
        <w:t>33-37</w:t>
        <w:br/>
        <w:t>07.</w:t>
        <w:tab/>
        <w:t>Council of Ministers</w:t>
        <w:tab/>
        <w:t>38-39</w:t>
        <w:br/>
        <w:t>08.</w:t>
        <w:tab/>
        <w:t>Secretariate</w:t>
        <w:tab/>
        <w:t>40-42</w:t>
        <w:br/>
        <w:t>09.</w:t>
        <w:tab/>
        <w:t>Election Department</w:t>
        <w:tab/>
        <w:t>43</w:t>
        <w:br/>
        <w:t>10.</w:t>
        <w:tab/>
        <w:t>Commercial Taxes Department</w:t>
        <w:tab/>
        <w:t>44-47</w:t>
        <w:br/>
        <w:t>11.</w:t>
        <w:tab/>
        <w:t>Registration and Stamp Department</w:t>
        <w:tab/>
        <w:t>48-49</w:t>
        <w:br/>
        <w:t>12.</w:t>
        <w:tab/>
        <w:t>Excise Department</w:t>
        <w:tab/>
        <w:t>50</w:t>
        <w:br/>
        <w:t>13.</w:t>
        <w:tab/>
        <w:t>Treasury and Accounts Administration</w:t>
        <w:tab/>
        <w:t>51-55</w:t>
        <w:br/>
        <w:t>14.</w:t>
        <w:tab/>
        <w:t>State Insurance and Provident Fund Department</w:t>
        <w:tab/>
        <w:t>56-57</w:t>
        <w:br/>
        <w:t>15.</w:t>
        <w:tab/>
        <w:t xml:space="preserve">Pension </w:t>
        <w:tab/>
        <w:t>58</w:t>
        <w:br/>
        <w:t>16.</w:t>
        <w:tab/>
        <w:t>Revenue Department</w:t>
        <w:tab/>
        <w:t>59-64</w:t>
        <w:br/>
        <w:t>17.</w:t>
        <w:tab/>
        <w:t>General Administration Department</w:t>
        <w:tab/>
        <w:t>65-69</w:t>
        <w:br/>
        <w:t>18.</w:t>
        <w:tab/>
        <w:t>Home Department</w:t>
        <w:tab/>
        <w:t>70-77</w:t>
        <w:br/>
        <w:t>19.</w:t>
        <w:tab/>
        <w:t>Jail Department</w:t>
        <w:tab/>
        <w:t>78-79</w:t>
        <w:br/>
        <w:t>20.</w:t>
        <w:tab/>
        <w:t>Elementary Education Department</w:t>
        <w:tab/>
        <w:t>80-87</w:t>
        <w:br/>
        <w:t>21.</w:t>
        <w:tab/>
        <w:t>Secondary Education Department</w:t>
        <w:tab/>
        <w:t>88-97</w:t>
        <w:br/>
        <w:t>22.</w:t>
        <w:tab/>
        <w:t>Higher Education Department</w:t>
        <w:tab/>
        <w:t>98-104</w:t>
      </w:r>
      <w:r>
        <w:br w:type="page"/>
      </w:r>
    </w:p>
    <w:p>
      <w:pPr>
        <w:pStyle w:val="Normal"/>
        <w:tabs>
          <w:tab w:val="left" w:pos="720" w:leader="none"/>
          <w:tab w:val="right" w:pos="950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right" w:pos="9504" w:leader="none"/>
        </w:tabs>
        <w:spacing w:lineRule="auto" w:line="360" w:before="120" w:after="120"/>
        <w:rPr/>
      </w:pPr>
      <w:r>
        <w:rPr/>
        <w:tab/>
        <w:tab/>
        <w:t>Pages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lineRule="auto" w:line="360"/>
        <w:ind w:left="720" w:hanging="0"/>
        <w:rPr/>
      </w:pPr>
      <w:r>
        <w:rPr/>
        <w:t>23.</w:t>
        <w:tab/>
        <w:t>Sanskrit Education Department</w:t>
        <w:tab/>
        <w:t>105-107</w:t>
        <w:br/>
        <w:t>24.</w:t>
        <w:tab/>
        <w:t>Technical Education Department</w:t>
        <w:tab/>
        <w:t>108-112</w:t>
        <w:br/>
        <w:t>25.</w:t>
        <w:tab/>
        <w:t>Art and Culture Department</w:t>
        <w:tab/>
        <w:t>113-117</w:t>
        <w:br/>
        <w:t>26.</w:t>
        <w:tab/>
        <w:t>Youth Affairs and Sports Department</w:t>
        <w:tab/>
        <w:t>118-119</w:t>
        <w:br/>
        <w:t>27.</w:t>
        <w:tab/>
        <w:t>Medical and Health Department</w:t>
        <w:tab/>
        <w:t>120-130</w:t>
        <w:br/>
        <w:t>28.</w:t>
        <w:tab/>
        <w:t>Medical Education Department</w:t>
        <w:tab/>
        <w:t>131-143</w:t>
        <w:br/>
        <w:t>29.</w:t>
        <w:tab/>
        <w:t xml:space="preserve">Ayurved, Homeopathy and Unani </w:t>
        <w:br/>
        <w:tab/>
        <w:t>Medical Department</w:t>
        <w:tab/>
        <w:t>144-149</w:t>
        <w:br/>
        <w:t>30.</w:t>
        <w:tab/>
        <w:t>Tribal Area Department</w:t>
        <w:tab/>
        <w:t>150-250</w:t>
        <w:br/>
        <w:t>31.</w:t>
        <w:tab/>
        <w:t>Social Justice and Empowerment Department</w:t>
        <w:tab/>
        <w:t>251-265</w:t>
        <w:br/>
        <w:t>32.</w:t>
        <w:tab/>
        <w:t>Woman and Child Development Department</w:t>
        <w:tab/>
        <w:t>266-273</w:t>
        <w:br/>
        <w:t>33.</w:t>
        <w:tab/>
        <w:t>Sainik Welfare Department</w:t>
        <w:tab/>
        <w:t>274-275</w:t>
        <w:br/>
        <w:t>34.</w:t>
        <w:tab/>
        <w:t xml:space="preserve">Labour and Employment Department </w:t>
        <w:tab/>
        <w:t>276-280</w:t>
        <w:br/>
        <w:t>35.</w:t>
        <w:tab/>
        <w:t>Minority Affairs Department</w:t>
        <w:tab/>
        <w:t>281-287</w:t>
        <w:br/>
        <w:t>36.</w:t>
        <w:tab/>
        <w:t>Disaster Management and Relief Department</w:t>
        <w:tab/>
        <w:t>288-300</w:t>
        <w:br/>
        <w:t>37.</w:t>
        <w:tab/>
        <w:t>Devasthan Department</w:t>
        <w:tab/>
        <w:t>301-302</w:t>
        <w:br/>
        <w:t>38.</w:t>
        <w:tab/>
        <w:t>Information and Public Relation Department</w:t>
        <w:tab/>
        <w:t>303-304</w:t>
        <w:br/>
        <w:t>39.</w:t>
        <w:tab/>
        <w:t>Urban Development and Housing Department</w:t>
        <w:tab/>
        <w:t>305-306</w:t>
        <w:br/>
        <w:t>40.</w:t>
        <w:tab/>
        <w:t>Local Self Government Department</w:t>
        <w:tab/>
        <w:t>307-324</w:t>
        <w:br/>
        <w:t>41.</w:t>
        <w:tab/>
        <w:t xml:space="preserve">Public Health Engineering Department </w:t>
        <w:tab/>
        <w:t>325-342</w:t>
        <w:br/>
        <w:t>42.</w:t>
        <w:tab/>
        <w:t>Water Resources and Indira Gandhi Nahar</w:t>
        <w:br/>
        <w:tab/>
        <w:t>Project Department</w:t>
        <w:tab/>
        <w:t>343-362</w:t>
        <w:br/>
        <w:t>43.</w:t>
        <w:tab/>
        <w:t xml:space="preserve">Command Area Development Department </w:t>
        <w:tab/>
        <w:t>363-364</w:t>
        <w:br/>
        <w:t>44.</w:t>
        <w:tab/>
        <w:t xml:space="preserve">Public Works Department </w:t>
        <w:tab/>
        <w:t>365-373</w:t>
        <w:br/>
        <w:t>45.</w:t>
        <w:tab/>
        <w:t xml:space="preserve">Forest and Environment Department </w:t>
        <w:tab/>
        <w:t>374-380</w:t>
        <w:br/>
        <w:t>46.</w:t>
        <w:tab/>
        <w:t xml:space="preserve">Agriculture Department </w:t>
        <w:tab/>
        <w:t>381-393</w:t>
        <w:br/>
        <w:t>47.</w:t>
        <w:tab/>
        <w:t>Animal Husbandry and Fisheries Department</w:t>
        <w:tab/>
        <w:t>394-399</w:t>
        <w:br/>
        <w:t>48.</w:t>
        <w:tab/>
        <w:t>Horticulture Department</w:t>
        <w:tab/>
        <w:t>400-404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ind w:left="720" w:hanging="0"/>
        <w:rPr/>
      </w:pPr>
      <w:r>
        <w:rPr/>
        <w:t>49.</w:t>
        <w:tab/>
        <w:t>Gopalan Department</w:t>
        <w:tab/>
        <w:t>405-406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50.</w:t>
        <w:tab/>
        <w:t>Co-operative Department</w:t>
        <w:tab/>
        <w:t>407-411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51.</w:t>
        <w:tab/>
        <w:t xml:space="preserve">Special Component Plan for Welfare of Scheduled Castes </w:t>
        <w:tab/>
        <w:t>412-513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52.</w:t>
        <w:tab/>
        <w:t xml:space="preserve">Panchayati Raj Department </w:t>
        <w:tab/>
        <w:t>514-521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53.</w:t>
        <w:tab/>
        <w:t>Rural Development Department</w:t>
        <w:tab/>
        <w:t>522-529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54.</w:t>
        <w:tab/>
        <w:t>Energy Department</w:t>
        <w:tab/>
        <w:t>530-535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55.</w:t>
        <w:tab/>
        <w:t xml:space="preserve">Food, Civil Supply and Consumer </w:t>
        <w:br/>
        <w:tab/>
        <w:t>Affairs Department</w:t>
        <w:tab/>
        <w:t>536-537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56.</w:t>
        <w:tab/>
        <w:t>Industries Department</w:t>
        <w:tab/>
        <w:t>538-544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57.</w:t>
        <w:tab/>
        <w:t>Petroleum Department</w:t>
        <w:tab/>
        <w:t>545-546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58.</w:t>
        <w:tab/>
        <w:t>Mines Department</w:t>
        <w:tab/>
        <w:t>547-550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59.</w:t>
        <w:tab/>
        <w:t>Tourism Department</w:t>
        <w:tab/>
        <w:t>551-553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60.</w:t>
        <w:tab/>
        <w:t xml:space="preserve">Information, Technology and </w:t>
        <w:br/>
        <w:tab/>
        <w:t>Communication Department</w:t>
        <w:tab/>
        <w:t>554-563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61.</w:t>
        <w:tab/>
        <w:t>Science and Technology Department</w:t>
        <w:tab/>
        <w:t>564-565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62.</w:t>
        <w:tab/>
        <w:t>Transport Department</w:t>
        <w:tab/>
        <w:t>566-569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63.</w:t>
        <w:tab/>
        <w:t>Planning and Statistics Department</w:t>
        <w:tab/>
        <w:t>570-572</w:t>
      </w:r>
    </w:p>
    <w:p>
      <w:pPr>
        <w:pStyle w:val="Normal"/>
        <w:tabs>
          <w:tab w:val="clear" w:pos="720"/>
          <w:tab w:val="left" w:pos="1440" w:leader="none"/>
          <w:tab w:val="right" w:pos="9504" w:leader="none"/>
        </w:tabs>
        <w:spacing w:before="120" w:after="0"/>
        <w:ind w:left="720" w:hanging="0"/>
        <w:rPr/>
      </w:pPr>
      <w:r>
        <w:rPr/>
        <w:t>64.</w:t>
        <w:tab/>
        <w:t xml:space="preserve">Other General Services </w:t>
        <w:tab/>
        <w:t>573-575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right" w:pos="9504" w:leader="none"/>
        </w:tabs>
        <w:spacing w:before="120" w:after="0"/>
        <w:ind w:left="720" w:hanging="0"/>
        <w:rPr/>
      </w:pPr>
      <w:r>
        <w:rPr/>
        <w:tab/>
      </w:r>
      <w:r>
        <w:rPr>
          <w:i/>
        </w:rPr>
        <w:t>Appendix</w:t>
      </w:r>
      <w:r>
        <w:rPr/>
        <w:t xml:space="preserve"> : Grant</w:t>
      </w:r>
      <w:r>
        <w:rPr>
          <w:color w:val="000000"/>
        </w:rPr>
        <w:t>-</w:t>
      </w:r>
      <w:r>
        <w:rPr/>
        <w:t>wise details of estimates and actuals of recoveries</w:t>
        <w:br/>
        <w:t xml:space="preserve"> </w:t>
        <w:tab/>
        <w:tab/>
        <w:t>adjusted in the accounts in reduction of expenditure</w:t>
        <w:tab/>
        <w:t>576-58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64" w:right="864" w:gutter="0" w:header="720" w:top="1080" w:footer="720" w:bottom="108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" w:hAnsi="CG Times" w:cs="CG Times"/>
                            </w:rPr>
                          </w:pPr>
                          <w:r>
                            <w:rPr>
                              <w:rStyle w:val="PageNumber"/>
                              <w:rFonts w:cs="CG Times" w:ascii="CG Times" w:hAnsi="CG Tim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</w:rPr>
                            <w:t>ii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6.3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" w:hAnsi="CG Times" w:cs="CG Times"/>
                      </w:rPr>
                    </w:pPr>
                    <w:r>
                      <w:rPr>
                        <w:rStyle w:val="PageNumber"/>
                        <w:rFonts w:cs="CG Times" w:ascii="CG Times" w:hAnsi="CG Times"/>
                      </w:rPr>
                      <w:fldChar w:fldCharType="begin"/>
                    </w:r>
                    <w:r>
                      <w:rPr>
                        <w:rStyle w:val="PageNumber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rFonts w:cs="CG Times" w:ascii="CG Times" w:hAnsi="CG Times"/>
                      </w:rPr>
                      <w:t>ii</w:t>
                    </w:r>
                    <w:r>
                      <w:rPr>
                        <w:rStyle w:val="PageNumber"/>
                        <w:rFonts w:cs="CG Times" w:ascii="CG Times" w:hAnsi="CG 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3.9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7:01:00Z</dcterms:created>
  <dc:creator>Nitin D. Satav</dc:creator>
  <dc:description/>
  <cp:keywords/>
  <dc:language>en-US</dc:language>
  <cp:lastModifiedBy>State Accounts Rajasthan ID 20</cp:lastModifiedBy>
  <cp:lastPrinted>2024-08-21T14:42:00Z</cp:lastPrinted>
  <dcterms:modified xsi:type="dcterms:W3CDTF">2024-09-11T09:42:00Z</dcterms:modified>
  <cp:revision>162</cp:revision>
  <dc:subject/>
  <dc:title>TABLE OF CONTENTS</dc:title>
</cp:coreProperties>
</file>